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0"/>
        </w:rPr>
      </w:pPr>
      <w:r>
        <w:rPr>
          <w:sz w:val="40"/>
        </w:rPr>
        <w:t>Klingon Civil War</w:t>
      </w:r>
    </w:p>
    <w:p>
      <w:pPr>
        <w:pStyle w:val="TextBody"/>
        <w:jc w:val="center"/>
        <w:rPr/>
      </w:pPr>
      <w:r>
        <w:rPr/>
        <w:br/>
      </w:r>
      <w:r>
        <w:rPr/>
        <w:drawing>
          <wp:inline distT="0" distB="0" distL="0" distR="0">
            <wp:extent cx="54673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color w:val="FF0000"/>
        </w:rPr>
        <w:t>***MOST IMPORTANT***</w:t>
        <w:br/>
        <w:t>-This server is for people to have fun, more specifically,it's for me to have fun.</w:t>
        <w:br/>
        <w:t xml:space="preserve">So Let's try and keep it civil throughout the thing, they're may be betrayal, there may be </w:t>
        <w:br/>
        <w:t>problems encountered, there may be issues with anything- in any event I expect everyone to blame me and</w:t>
        <w:br/>
        <w:t>not start yelling at each other.</w:t>
        <w:br/>
        <w:t>Try and use your head- dropping admin shuttles is fine, tractoring someone into an object is fine, tractoring someoen off the map</w:t>
        <w:br/>
        <w:t>is not fine.</w:t>
        <w:br/>
        <w:t xml:space="preserve">If there's an issue with lag, report it- get confirmation from hte opponent- </w:t>
        <w:br/>
        <w:br/>
        <w:t>ALL the general place nice rules from previous servers apply here</w:t>
        <w:br/>
        <w:t>Try and keep in mind this is a game, winning here doesn't *actually* mean you dominate the Klingon Empire</w:t>
        <w:br/>
        <w:br/>
        <w:t>*** IMPORTANT***</w:t>
        <w:br/>
        <w:t>Due to the fact that your House will be competing against every other House</w:t>
        <w:br/>
        <w:t>(either directly or indirectly) it is important that the following be followed.</w:t>
        <w:br/>
        <w:br/>
        <w:t>1) You MAY NOT Rot Fur at any time. If you do, your account will be banned. This</w:t>
        <w:br/>
        <w:t>     INCLUDES losing missions on allied territory.</w:t>
        <w:br/>
        <w:t xml:space="preserve">    </w:t>
        <w:br/>
        <w:t>2) You may only have ONE account on the server. If you have more than one, they will all be erased.</w:t>
        <w:br/>
        <w:t>    - The House Leader will have access to a created account with any special ships. They may have one</w:t>
        <w:br/>
        <w:t>      additional account to these.</w:t>
        <w:br/>
        <w:t>    -Obviously this will be waived for any ghosting/accopunt issues tha may occur.An account used as</w:t>
        <w:br/>
        <w:t xml:space="preserve">     replacement for a ghosted on must have the name "Ghost" in front of your regular account name used </w:t>
        <w:br/>
        <w:t>     on the server</w:t>
        <w:br/>
        <w:t>     ie: Normally I use "Hexx" so it would be "GhostHexx"</w:t>
        <w:br/>
        <w:br/>
        <w:t>3) IMPORTANT VP NOTE- VP's are awarded (bounty/PVP VP/Challenges ) for the House who's ship fires</w:t>
        <w:br/>
        <w:t xml:space="preserve">    THE KILL SHOT. </w:t>
        <w:br/>
        <w:t>    Ex- Dh &amp; Dizzy wing up fight 2 other players, DH takes a beating but reduces one ship to scrap, before he kills</w:t>
        <w:br/>
        <w:t xml:space="preserve">         it though Dizzy fires a Disrupter salvo and blows it up, Dizzy's house get the VP's . DH's house gets nothing. </w:t>
        <w:br/>
        <w:br/>
        <w:t>4) IMPORTANT MAP NOTE : You may NOT attack any of the House Homeworld hexes (ie the planet hex or the six surrounding base hexes)</w:t>
        <w:br/>
        <w:t>    Also do not attack the outside map border hexes- these are to provide the economy for the houses .</w:t>
        <w:br/>
        <w:br/>
        <w:br/>
        <w:t>SHIPS _This is the important to read section- so it's first.</w:t>
        <w:br/>
        <w:br/>
        <w:t>C7</w:t>
        <w:br/>
        <w:t>-Each House has access to ONE C7</w:t>
        <w:br/>
        <w:t xml:space="preserve">-This ship should be flown by the House Leader, if the House Leader is unavailable/unable </w:t>
        <w:br/>
        <w:t> for a specific period of time the ship may be assigned to a House Champion.</w:t>
        <w:br/>
        <w:t> This reassignment may only occur every 5 days.</w:t>
        <w:br/>
        <w:br/>
        <w:t>-if a PVP house's C7 is chased off the field,bad things happen.</w:t>
        <w:br/>
        <w:t> The House Leader is overthrown and the C7 must be assigned to a new player</w:t>
        <w:br/>
        <w:t> (this may circumvent the 5day rule) The losing pilot may NEVER be transferred the C7 again though.</w:t>
        <w:br/>
        <w:t> (The House Leader can still run the house- really a RP decision)</w:t>
        <w:br/>
        <w:br/>
        <w:t>Fleets</w:t>
        <w:br/>
        <w:br/>
        <w:t>- E3's/E4's/G2's  may be flown in fleets of 3 ships Everything else is 1 ship/player. Just in case there's something I've</w:t>
        <w:br/>
        <w:t> missed the fleet may not have more than 1xE3Y</w:t>
        <w:br/>
        <w:br/>
        <w:t>Other</w:t>
        <w:br/>
        <w:t>- Only ships with a .5 move cost (or lower) can enter Neb hexes.</w:t>
        <w:br/>
        <w:br/>
        <w:t>- No Droners/Carriers should be in the list. If you find one PLEASE DO NOT FLY THEM.</w:t>
        <w:br/>
        <w:t>  Let myself or DH know hopefully we (DH) can take them out without causing huge issues.</w:t>
        <w:br/>
        <w:br/>
        <w:t>Engagement &amp; Disengagement</w:t>
        <w:br/>
        <w:br/>
        <w:t>-Don't push people of the map with a tractor, it's annoying</w:t>
        <w:br/>
        <w:br/>
        <w:t>Even number battles must be fought out by the PVP houses (standard disenegagment rules for territory)</w:t>
        <w:br/>
        <w:t xml:space="preserve">-PVP house may only disengage if they are outnumbered 2-1 </w:t>
        <w:br/>
        <w:t>-There is no disengagement under any circumstance for a Challenge, if you fly off the board</w:t>
        <w:br/>
        <w:t> you are considered destroyed and your cowardly ways will be brought to the attention of all</w:t>
        <w:br/>
        <w:t> pilots.</w:t>
        <w:br/>
        <w:br/>
        <w:t>** Please note (PVP pilots) 3-2 is NOT 2-1 **</w:t>
        <w:br/>
        <w:t>If you find yourself with a wing, fighting 3 enemy pilots, one of you is gonna have to die...</w:t>
        <w:br/>
        <w:br/>
        <w:t>Rules apply to any fight that has a PVP pilot on their side.</w:t>
        <w:br/>
        <w:t>A TER pilot and a PVP pilot winging together are bound by the rules as if they were 2PVP pilots.</w:t>
        <w:br/>
        <w:br/>
        <w:t xml:space="preserve">Disengagment will be 1hour </w:t>
        <w:br/>
        <w:br/>
      </w:r>
      <w:r>
        <w:rPr>
          <w:b/>
          <w:bCs/>
          <w:i/>
          <w:iCs/>
          <w:color w:val="FF0000"/>
        </w:rPr>
        <w:t>HOUSES</w:t>
      </w:r>
      <w:r>
        <w:rPr>
          <w:color w:val="FF0000"/>
        </w:rPr>
        <w:br/>
        <w:br/>
        <w:t>(pvp)House of wIysuhl -Klingon</w:t>
        <w:br/>
        <w:t>(ter)House of K'hnshy'a -ISC</w:t>
        <w:br/>
        <w:t>(ter)House of HutDIch - Gorn</w:t>
        <w:br/>
        <w:t>(pvp)House of D'emons -Lyran</w:t>
        <w:br/>
        <w:br/>
        <w:t>vs</w:t>
        <w:br/>
        <w:br/>
        <w:t>(ter)House of S'uh'nih -Federation</w:t>
        <w:br/>
        <w:t>(pvp)House of Hy'kull - Romulan</w:t>
        <w:br/>
        <w:t>(pvp)House of K'hunt- Hydran</w:t>
        <w:br/>
        <w:t>(pvp)House of Korgath -Kzin</w:t>
        <w:br/>
        <w:br/>
        <w:br/>
        <w:t xml:space="preserve">PVP Houses </w:t>
        <w:br/>
        <w:t>-will gain the majority of their VP points from winning PVP battles.</w:t>
        <w:br/>
        <w:t>Defeating a pilot from an opposing PVP house is worth 5VP</w:t>
        <w:br/>
        <w:t>Defeating a pilot from an opposing Ter house is worth 2VP</w:t>
        <w:br/>
        <w:t>Chasing a pilot from a PVP house off 2VP</w:t>
        <w:br/>
        <w:t>Chasing a pilot from a TER house off (in an even numbered battle) 1VP</w:t>
        <w:br/>
        <w:br/>
        <w:t>Score 1 pt for holding a Minor hex,5 Pts for a Major hex, 15pts for a R0xx0rs hex</w:t>
        <w:br/>
        <w:br/>
        <w:t xml:space="preserve">Territorial Houses </w:t>
        <w:br/>
        <w:t>-will gain the majority of their VP points from holding territory.</w:t>
        <w:br/>
        <w:t>Defeating any Pilot is Worth 2VP</w:t>
        <w:br/>
        <w:t>Chasing Off any pilot is worth 1VP</w:t>
        <w:br/>
        <w:br/>
        <w:t xml:space="preserve">Score 5pts for holding a Minor hex, 15pts for a Major Hex,30pts for a R0xx0rs hex </w:t>
        <w:br/>
        <w:t xml:space="preserve">-have the ability to gain additional VP points (and special bonus gifts) for holding </w:t>
        <w:br/>
        <w:t xml:space="preserve"> sets of objectives. </w:t>
        <w:br/>
        <w:br/>
        <w:t>-In additon each House (except Korgath) will have a small set of secret VP objectives mostly</w:t>
        <w:br/>
        <w:t>related to screwing over another House. These will be PM'd to all Houses sometime after the start of the server.</w:t>
        <w:br/>
        <w:br/>
        <w:t>Bounties</w:t>
        <w:br/>
        <w:t>Bounties are to be PM'd to me by Sunday at 8PM Eastern</w:t>
        <w:br/>
        <w:br/>
        <w:t>Bounties are worth 10VP</w:t>
        <w:br/>
        <w:br/>
        <w:t>Every House may place one bounty on any pilot from another house</w:t>
        <w:br/>
        <w:t>-the pilot having the bounty placed on him has the option to decline</w:t>
        <w:br/>
        <w:t> if he declines, the pilot no longer may challenge any other player, and may</w:t>
        <w:br/>
        <w:t> not collect on a bounty,</w:t>
        <w:br/>
        <w:t> if he accepts he is bound by all the challenge and disengagement rules that his house is</w:t>
        <w:br/>
        <w:br/>
        <w:t>If the House placing the bounty claims it by having one of their pilots be the first to defeat</w:t>
        <w:br/>
        <w:t>the player all is good.</w:t>
        <w:br/>
        <w:t>If another House kills the player first , the House placing the bounty gets no points, the hoiuse</w:t>
        <w:br/>
        <w:t>doing the killing gets 10 pts, and the House placing the initial bounty loses 5 points.</w:t>
        <w:br/>
        <w:br/>
        <w:t>The original bounty is now transferred to the pilot who killed the player with the bounty on them.</w:t>
        <w:br/>
        <w:br/>
        <w:t>ex- The KBF puts it's bounty on DH, unsurprisingly I kill him first.</w:t>
        <w:br/>
        <w:t>      My House receives 10 points, the KBF lose 5points,the KBF</w:t>
        <w:br/>
        <w:t>      now have a bounty on me.(worth 10 points)</w:t>
        <w:br/>
        <w:t>      If the KBF kill me they recieve the original bounty,</w:t>
        <w:br/>
        <w:t>      if Dizzy kills me first &lt;snicker&gt; then the KBF now have a bounty on Dizzy</w:t>
        <w:br/>
        <w:t>     (KBF isn't penalized again, Dizzy's house gains 10pts)</w:t>
        <w:br/>
        <w:br/>
        <w:t>A player may have multiple bounties on themselves.</w:t>
        <w:br/>
        <w:t>Any house that has players with unclaimed bounties on them at the end of the server</w:t>
        <w:br/>
        <w:t>receives 5 bonus points for evey 10K prestige or 3kills that pilot has.</w:t>
        <w:br/>
        <w:br/>
        <w:t>Bounties are awarded for kills in either PVP or Challenge matches.</w:t>
        <w:br/>
        <w:br/>
        <w:t>The VP for Bounty kills goes to the House that fires the kill shot.</w:t>
        <w:br/>
        <w:br/>
        <w:br/>
        <w:t>CHALLENGES</w:t>
        <w:br/>
        <w:br/>
        <w:t xml:space="preserve">Challenges will be fought on KCW for "honour points" +VP (normal PVP VP apply) </w:t>
        <w:br/>
        <w:t xml:space="preserve">Honor points, while not *directly* determining the victor can be used </w:t>
        <w:br/>
        <w:t xml:space="preserve">as a tie breaker, they will also be used to determine which house can accumulate the most honour over the campaign. </w:t>
        <w:br/>
        <w:br/>
        <w:t>**Challenger will selct venue OR ship-, challenged will selct the other**</w:t>
        <w:br/>
        <w:t>I really,really, don't want to tie the challenge rules up in tons of regulations- I want to keep them fun</w:t>
        <w:br/>
        <w:t>I don't actually care how they play out- as long as they're fought with Klingon ships I'm happy.</w:t>
        <w:br/>
        <w:br/>
        <w:br/>
        <w:t xml:space="preserve">- The Military houses may challenge anyone, and may only decline </w:t>
        <w:br/>
        <w:t xml:space="preserve">one challenge/week  * for the Entire House, </w:t>
        <w:br/>
        <w:t>Exception : Korgath may decline as many as he feels like.</w:t>
        <w:br/>
        <w:br/>
        <w:t xml:space="preserve">- Challenges are issued from individual to individual </w:t>
        <w:br/>
        <w:br/>
        <w:t xml:space="preserve">- Challenges may be fought in mission/in GSA anywhere else </w:t>
        <w:br/>
        <w:br/>
        <w:t xml:space="preserve">- The BPV is irrelevant, but the ships MUST be agreed upon beforehand. </w:t>
        <w:br/>
        <w:t xml:space="preserve">The challenged player is under NO requirement to fly anything bigger </w:t>
        <w:br/>
        <w:t xml:space="preserve">or smaller than they want. The onus is on the challenger to match the </w:t>
        <w:br/>
        <w:t xml:space="preserve">ship type. </w:t>
        <w:br/>
        <w:br/>
        <w:t xml:space="preserve">- Challenges are assumed to be fought with equal numbers, </w:t>
        <w:br/>
        <w:t xml:space="preserve">WITH HOUSE LEADER PERMISSION lopsided challenges may be fought </w:t>
        <w:br/>
        <w:t xml:space="preserve">(ie 1v2, 2v3) These will reward more points for the winner. </w:t>
        <w:br/>
        <w:t xml:space="preserve">(Either due to a stunning win, or killing a boasting fool) </w:t>
        <w:br/>
        <w:br/>
        <w:br/>
        <w:t xml:space="preserve">- Battles will be fought to the death, any dropping /lag etc will result </w:t>
        <w:br/>
        <w:t xml:space="preserve">in the nullification of the challenge, unless (of course) it can be shown </w:t>
        <w:br/>
        <w:t xml:space="preserve">that the battle was already over for all intents &amp; purposes. </w:t>
        <w:br/>
        <w:br/>
        <w:t xml:space="preserve">- No player (even on the PVP houses) is required to accept more than </w:t>
        <w:br/>
        <w:t xml:space="preserve">1/day. The player is not considered to have fullfilled a challenge </w:t>
        <w:br/>
        <w:t xml:space="preserve">until the battle is finished. </w:t>
        <w:br/>
        <w:br/>
        <w:t xml:space="preserve">- A player may only challenge another player who has 3 or less fewer </w:t>
        <w:br/>
        <w:t xml:space="preserve">kills than they do. ie if you have 5 kills you mau only challenge </w:t>
        <w:br/>
        <w:t xml:space="preserve">people with at least 2 kills. </w:t>
        <w:br/>
        <w:br/>
        <w:t>-challenges may only be fought in open space (ie not the 7 target hexes around objectives)</w:t>
        <w:br/>
        <w:t xml:space="preserve">Or on GSA </w:t>
        <w:br/>
        <w:br/>
        <w:t>GSA Challenges</w:t>
        <w:br/>
        <w:t>-SPD 8, med map unless otherwise specified</w:t>
        <w:br/>
        <w:t>only KCW ships you are eligable to fly may be used</w:t>
        <w:br/>
        <w:t>*** IF YOU LOSE THE C7 IN A CHALLENGE ON GSA IT'S GONE!**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3:22:00Z</dcterms:created>
  <dc:creator>User</dc:creator>
  <dc:description/>
  <dc:language>en-US</dc:language>
  <cp:lastModifiedBy>User</cp:lastModifiedBy>
  <dcterms:modified xsi:type="dcterms:W3CDTF">2006-01-22T13:45:00Z</dcterms:modified>
  <cp:revision>6</cp:revision>
  <dc:subject/>
  <dc:title>Slave Girls of Orion V: The Wrath of the Orion Slave Girls</dc:title>
</cp:coreProperties>
</file>